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nd of Opportunity: Rubric </w:t>
        <w:tab/>
        <w:tab/>
        <w:tab/>
        <w:tab/>
        <w:tab/>
        <w:tab/>
        <w:tab/>
        <w:t>/40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163"/>
        <w:gridCol w:w="1462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ore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tion – Visual Aids/Props/Creative Element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t: Accuracy/Depth/Relevancy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t: Explanation/Inference/Conclusions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mwork: Organization/focus/distribution of work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ivery: Volume/Pace/Body Language/Appropriate vocabulary/Eye Contact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er: Identifying and explaining the key benefits and achievements of your civilization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-3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ic images and captions depicting the region and simple facts regarding dates, famous figures and one or two achievements. Little effort or creativity displaye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er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-6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 effort made to present information creatively. One or two simple links made between factors or between geographic luck of the region and achievements of your civiliz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er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-1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ive Presentation. Several links made between factors AND between the geographic luck of the region and achievements of your civilization (at least 5 specific examples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8:00Z</dcterms:created>
  <dc:creator>Microsoft Office User</dc:creator>
  <dc:description/>
  <cp:keywords/>
  <dc:language>en-US</dc:language>
  <cp:lastModifiedBy>Microsoft Office User</cp:lastModifiedBy>
  <dcterms:modified xsi:type="dcterms:W3CDTF">2011-09-22T13:10:00Z</dcterms:modified>
  <cp:revision>3</cp:revision>
  <dc:subject/>
  <dc:title/>
</cp:coreProperties>
</file>